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представления гражданам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тендующими на замещение должности федеральной государственной гражданской службы в Федеральной службе государственной статистики, и федеральными государственными гражданскими служащими,  замещающими должности федеральной государственной гражданской службы в Федеральной службе государственной статистики,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, утвержденный приказом Росстата от 22 марта 2010 г.  № 1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  целях  реализации  Указов  Президента Российской Федерации от </w:t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3 марта 2012 г.  № 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 (Собрание  законодательства  Российской Федерации,   2012,  № 12,   ст. 1391),  от 21 мая 2012 г.   №  636  «О структуре  федеральных органов исполнительной власти» (Собрание законодательства Российской Федерации,  2012,  № 22,  ст. 2754, № 27, ст. 3674)    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 в  Порядок  представления гражданами,  претендующими на  замещение   должности  федеральной   государственной    гражданской  службы     в     Федеральной      службе       государственной       статистики,      и  федеральными     государственными       гражданскими          служащими,   замещающими    должности   федеральной  государственной  гражданской  службы  в   Федеральной  службе  государственной статистики,  сведений о своих  доходах,  об имуществе и обязательствах  имущественного  характера, а также      сведений    о    доходах,   об   имуществе    и     обязательствах  имущественного   характера своих супруги  (супруга)  и  несовершеннолетних   детей,    утвержденный     приказом           Росстата  от   22 марта  2010 г.    № 118  (зарегистрирован     Минюстом       России   28 апреля 2010 г., регистрационный   №   17028), следующие изменения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1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 пункте 2  слова «от 31 августа 2009 г. № 187   (зарегистрирован   в Министерстве   юстиции  Российской  Федерации   24 сентября    2009 г.,    регистрационный  №  14867;  Российская газета  № 188, 7 октября 2009 г.)»  заменить       словами       «от 20 января 2011 г.    № 11  (зарегистрирован  Минюстом России    27   апреля   2011 г.,    регистрационный № 20599)»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ункт 4 изложить в следующей редакци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4. Сведения о доходах,     об      имуществе  и   обязательствах      имущественного    характера,          представляемые   руководителем     Росстата,     направляются   отделом    государственной     службы   и   кадров   Административного     управления   Росстата      в  соответствующее    подразделение  Аппарата  Правительства  Российской  Федерации в трехдневный срок со дня получения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ведения  о доходах,    об имуществе    и    обязательствах    имущественного характера,  представляемые гражданами, претендующими на замещение должностей федеральной  государственной   гражданской  службы  статс-секретаря – заместителя     руководителя      Росстата     и    заместителя руководителя  Росстата,  а   также    представляемые     федеральными   государственными  гражданскими     служащими,    замещающими     указанные    должности    федеральной   государственной    гражданской   службы,   направляются    отделом    государственной      службы     и     кадров     Административного управления   Росстата   в     соответствующее    подразделение      Аппарата  Правительства Российской Федерации в трехдневный срок со дня получения.»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ункт 5  изложить в следующей редакции: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5. Сведения о доходах, об имуществе и обязательствах имущественного характера, представляемые гражданами, претендующими на замещение должностей федеральной государственной гражданской  службы руководителя и заместителя руководителя территориального органа Росстата, а также представляемые федеральными государственными гражданскими служащими, замещающими указанные должности федеральной государственной гражданской  службы, направляются кадровой службой соответствующего территориального органа Росстата в Административное управление Росстата в пятидневный срок со дня получения.».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Изложить  абзац  2  пункта  10  в следующей  редакци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Федеральный государственный гражданский служащий может представить уточненные сведения в течение трех месяцев после окончания срока,  указанного  в   подпункте  «б»  пункта   6 настоящего   Порядка.»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Руководитель                                                     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   А.Е. Суринов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2:03:00Z</dcterms:created>
  <dc:creator>bespalova</dc:creator>
  <dc:description/>
  <cp:keywords/>
  <dc:language>en-US</dc:language>
  <cp:lastModifiedBy>Шульженко А.П.</cp:lastModifiedBy>
  <cp:lastPrinted>2012-10-04T09:43:00Z</cp:lastPrinted>
  <dcterms:modified xsi:type="dcterms:W3CDTF">2012-10-04T05:44:00Z</dcterms:modified>
  <cp:revision>30</cp:revision>
  <dc:subject/>
  <dc:title>О приказе Министерства здравоохранения и социального</dc:title>
</cp:coreProperties>
</file>